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/>
      </w:pPr>
      <w:r>
        <w:rPr>
          <w:rFonts w:eastAsia="Times New Roman"/>
          <w:sz w:val="16"/>
          <w:szCs w:val="16"/>
        </w:rPr>
        <w:tab/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 марта  2016 г.                              № 23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от 31 марта 2015г. № 182/7н 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 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-2016 годы» (в редакции от 03.11.2015г.) Администрация Серг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 план-график размещения заказов на поставки товаров, выполнения работ, оказания услуг для нужд заказчика на 2016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Светлана</cp:lastModifiedBy>
  <cp:lastPrinted>2016-03-31T14:51:00Z</cp:lastPrinted>
  <dcterms:modified xsi:type="dcterms:W3CDTF">2016-03-31T11:51:00Z</dcterms:modified>
  <cp:revision>24</cp:revision>
  <dc:subject/>
  <dc:title>Утверждён</dc:title>
</cp:coreProperties>
</file>